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1804316280"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1334614632"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498714584"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